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90pt;margin-top:-71.95pt;width:545.95pt;height:44.2pt;mso-wrap-style:none;v-text-anchor:middle" type="_x0000_t136">
            <v:path textpathok="t"/>
            <v:textpath on="t" fitshape="t" string="Ysgol Gyfun Llanhari" style="font-family:&quot;Comic Sans MS&quot;;font-size:12pt"/>
            <v:fill o:detectmouseclick="t" type="solid" color2="aqua"/>
            <v:stroke color="black" weight="44280" joinstyle="miter" endcap="flat"/>
            <w10:wrap type="none"/>
          </v:shape>
        </w:pict>
        <w:pict>
          <v:shape id="shape_0" fillcolor="red" stroked="t" o:allowincell="f" style="position:absolute;margin-left:34pt;margin-top:17.2pt;width:664.95pt;height:380.95pt;mso-wrap-style:none;v-text-anchor:middle" type="_x0000_t136">
            <v:path textpathok="t"/>
            <v:textpath on="t" fitshape="t" string="YR ADRAN FATHEMATEG&#10;Cynlluniau Gwaith Bl.10&#10;TGAU Uwch" style="font-family:&quot;Comic Sans MS&quot;;font-size:12pt"/>
            <v:fill o:detectmouseclick="t" type="solid" color2="aqua"/>
            <v:stroke color="black" weight="507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343900</wp:posOffset>
            </wp:positionH>
            <wp:positionV relativeFrom="paragraph">
              <wp:posOffset>114300</wp:posOffset>
            </wp:positionV>
            <wp:extent cx="1028700" cy="1114425"/>
            <wp:effectExtent l="0" t="0" r="0" b="0"/>
            <wp:wrapSquare wrapText="righ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6200</wp:posOffset>
            </wp:positionH>
            <wp:positionV relativeFrom="paragraph">
              <wp:posOffset>260985</wp:posOffset>
            </wp:positionV>
            <wp:extent cx="1028700" cy="1114425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60"/>
        <w:gridCol w:w="840"/>
        <w:gridCol w:w="6440"/>
        <w:gridCol w:w="700"/>
        <w:gridCol w:w="336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ANNER TYMOR HYDREF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stu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iau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mcanio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Grad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diadau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leiddi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asglu termau tebyg a symleiddio mynegiadau sym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Ehangu cromfachau a symleiddio mynegiadau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hangu cromfachau dwbl (a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+b</w:t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) (c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+d</w:t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) a (a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+b</w:t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factorio mynegiadau syml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 xml:space="preserve">- Ffactorio mynegiadau cwadratig </w:t>
            </w: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x + 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(a = 1 &amp; 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</w:t>
            </w:r>
            <w:r>
              <w:rPr>
                <w:sz w:val="22"/>
                <w:szCs w:val="22"/>
              </w:rPr>
              <w:t xml:space="preserve"> 1)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wahaniaeth rhwng 2 sgwâ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+ a, a x a x a, a x b x 3,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a - 4b + 4a + 5b, 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(a+b), 2(3x - 1) + 3(x + 3), 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(3x - 1) - (x - 4)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18"/>
                <w:szCs w:val="18"/>
              </w:rPr>
              <w:t>6x + 4, 5x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+ 10x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orem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ythagora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all a ddefnyddio Theorem Pythagoras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trys problemau yn ymwneud â Theorem Pythagoras (yn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nnwys rhai gwrthdro) mewn problemau 2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olygu (gwaith Bl.9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gonometre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Cyfrifo onglau ac ochrau coll mewn trionglau onglau sgwâr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n ddefnyddio Trigonometreg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atrys problemau Trig sy’n cynnwys cyfeiriannau, onglau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i a gostwng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yfesurynnau a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ffia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fnyddio cyfesurynnau yn y pedwar pedrant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rFonts w:eastAsia="Comic Sans MS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anolbwynt llinellau (o wybod 2 cyfesuryn)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rFonts w:eastAsia="Comic Sans MS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wblhau siapiau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Llunio, dehongli ac adnabod graffiau y = </w:t>
            </w: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, x = </w:t>
            </w:r>
            <w:r>
              <w:rPr>
                <w:i/>
                <w:iCs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, y = </w:t>
            </w: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x + </w:t>
            </w:r>
            <w:r>
              <w:rPr>
                <w:i/>
                <w:iCs/>
                <w:sz w:val="22"/>
                <w:szCs w:val="22"/>
              </w:rPr>
              <w:t>b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 xml:space="preserve">- Deall fod llinellau syth yn y ffurf y = </w:t>
            </w:r>
            <w:r>
              <w:rPr>
                <w:i/>
                <w:iCs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x </w:t>
              <w:softHyphen/>
              <w:t xml:space="preserve">+ 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, m yw’r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diant a c yw’r croesdoriad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rFonts w:eastAsia="Comic Sans MS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eall bo y = 3x yn fwy serth na y = x a bo y = 2x - 1 &amp;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2x + 3 yn barale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ildrefnu hafaliadau a’i blotio (ee 2x + y = 7)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 xml:space="preserve">- Llunio a dehongli’r graffiau y = </w:t>
            </w: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x + 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, y = </w:t>
            </w: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b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&amp; </w:t>
            </w:r>
            <w:r>
              <w:rPr>
                <w:i/>
                <w:iCs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arganfod cyfesurynnau torri ffwythiant cwadratig,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lyddol a llinol, gwerthoedd minimw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olygu y = max+ c (gwaith diwethaf 9 set 1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173" w:hanging="3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60"/>
        <w:gridCol w:w="840"/>
        <w:gridCol w:w="6440"/>
        <w:gridCol w:w="700"/>
        <w:gridCol w:w="336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ANNER TYMOR Y NADOLIG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stu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iau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mcanio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Grad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diadau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rys Hafaliadau Llino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atrys hafaliadau gyda cyfernodau rhifau cyfan a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fracsiyno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rFonts w:eastAsia="Comic Sans MS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Hafaliadau 2 cam, llythrennau 2 ochr, cromfachau un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 a dwy ochr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trys hafaliadau ffracsiynol (1, 2, 3, neu 4 enwadur)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ynnig a Gwell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gynnwys  3(1 - x) = 5(2 + x)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= 12/x, 1/2 (x - 1) = 3x + 1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18"/>
                <w:szCs w:val="18"/>
              </w:rPr>
              <w:t>. I gynnwys x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- 5x = 80 rhwng 4 a 5 i 2 le 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ol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sgrifennu Hafaliadau a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ynegiadau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efnyddio gwybodaeth i ffurfio mynegiadau llinol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fnyddio gwybodaeth i ffurfio hafaliadau  llinol a’i datrys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fnyddio gwybodaeth i ffurfio mynegiadau cwadratig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rFonts w:eastAsia="Comic Sans M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’i datry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/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e tocyn plentyn yn costio £x, rwy’n 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ynu 5 tocyn, mae tocyn oedolyn yn 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stio £3 yn fwy.......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glau pedrochrau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wsffurfiada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dolygu adlewyrchu siapiau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>- Cylchdroi siapiau trwy 90˚, 180˚, 270˚ (gyda canol)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Helaethu siapiau gyda ffactor graddfa positif a negatif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rFonts w:eastAsia="Comic Sans M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gyda canol)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 xml:space="preserve">- Trawsfudo siapiau (2 uned i gyfeiriad 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............) ac hefyd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wn nodiant fector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>- Adnabod a disgrifio (gan nodi priodweddau) trawsffurfiadau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apiau (gall bo 2 trawsffurfiad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wynebedd a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erimed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highlight w:val="lightGray"/>
              </w:rPr>
              <w:t xml:space="preserve">Arwynebedd a pherimedr sgwâr, petryal, triongl,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paralelogram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rwynebedd a chylchedd cylch,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rwynebedd a pherimedr hanner a chwarter cylch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highlight w:val="lightGray"/>
              </w:rPr>
              <w:t>Arwynebedd siapiau cyfansawd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gla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- Adolygu mesur a llunio onglau i’r 1˚ a hydoedd i’r 1mm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agosaf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- Llunio siapiau gyda onglydd a phren mesur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- Adolygu onglau ar linell syth, triongl, o amgylch pwynt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- Onglau cyferbyn, llinellau paralel, onglau mewnol, eiledol a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chyfatebol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>- Polygonau rheolaidd ac afreolaidd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nglau mewnol pedrochrau a thrionglau a polygonnau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ANNER TYNOR CHWEFROR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stu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iau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mcanio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Grad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diadau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rys Hafaliadau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wadrati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dolygu ffactorio cwadratig, plotio graffiau cwadratig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trys hafaliadau cwadratig drwy ffactorio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atrys hafaliadau cwadratig gan ddefnyddio’r fformiwla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wadratig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trys hafaliadau cwadratig yn graffigo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/A*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/A*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- 49 = 0, x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- 5x + 4 = 0, x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+ x = 6, 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- 7x = 0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18"/>
                <w:szCs w:val="18"/>
              </w:rPr>
              <w:t>Defnyddiwch y graff y = 2x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+5x i 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datrys 2x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+5x = 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ffiau Trigonometre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Braslunio graffiau Sin, Cosin a Tan gan nodi priodweddau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wysig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efnyddio’r brasluniau’r graffiau i ddatrys hafaliadau fel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rganfyddwch holl ddatrysiadau cos </w:t>
            </w:r>
            <w:r>
              <w:rPr>
                <w:i/>
                <w:iCs/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</w:rPr>
              <w:t xml:space="preserve">= – 0·829 yn yr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mrediad –180° i 180°.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bygolrwydd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-3173" w:hanging="32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highlight w:val="lightGray"/>
              </w:rPr>
              <w:t xml:space="preserve">Deall a defnyddio’r termau “siawns teg” “amhosib” 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“</w:t>
            </w:r>
            <w:r>
              <w:rPr>
                <w:sz w:val="22"/>
                <w:szCs w:val="22"/>
                <w:highlight w:val="lightGray"/>
              </w:rPr>
              <w:t>annhebygol” “tebygol” “sicr”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- Cyfrifo tebygolrwydd o ddigwyddiadau syml - nodi’r 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atebion ar ffurf tebygolrwydd, canran neu degolyn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- P(A’) = 1 - P(A)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Cymharu tebygolrwydd arbrofol gyda tebygolrwydd 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mcaniaethol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mcangyfrif tebygolrwydd wedi seilio ar dystiolaeth 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rofol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Os yw A a B yn cydanghynhwysol (methu digwydd yr un 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yd) yna y tebygolrwydd bydd A neu B yn digwydd yw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(A) + P(B)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s yw A a B yn annibynnol yna y tebygolrwydd bydd A a B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n digwydd yw P(A) x P(B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w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-3173" w:hanging="32"/>
              <w:rPr/>
            </w:pPr>
            <w:r>
              <w:rPr>
                <w:sz w:val="22"/>
                <w:szCs w:val="22"/>
              </w:rPr>
              <w:t xml:space="preserve">- Ymarfer ddefnyddio cwmpawd a phren mesur i lunio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ocws o bwynt penodo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ocws o linel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ocws o ddwy bwynt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ocws o ddwy linel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efnyddio’r uchod i ddatrys problemau sy’n cynnwys y 4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eol ucho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ANNER TYMOR Y PASG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stu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iau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mcanio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Grad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diadau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df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all a dehongli lluniadau wrth raddfa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raddfeydd 1cm i 5m neu 1: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n yn sefyll drws nesaf i eglwys.......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feirianna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Mesur a llunio cyfeiriannau 3 ffigwr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trys problemau amrywiol yn cynnwys cyfeirian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Grwpio data arwahanol neu di-dor mewn i cyfyngau (neu 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barthiadau) hafal ac anhafal a llunio diagram amlder</w:t>
            </w:r>
          </w:p>
          <w:p>
            <w:pPr>
              <w:pStyle w:val="Normal"/>
              <w:tabs>
                <w:tab w:val="clear" w:pos="720"/>
                <w:tab w:val="left" w:pos="3450" w:leader="none"/>
              </w:tabs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highlight w:val="lightGray"/>
              </w:rPr>
              <w:t>Defnyddio a deall marciau tali</w:t>
            </w:r>
          </w:p>
          <w:p>
            <w:pPr>
              <w:pStyle w:val="Normal"/>
              <w:tabs>
                <w:tab w:val="clear" w:pos="720"/>
                <w:tab w:val="left" w:pos="3450" w:leader="none"/>
              </w:tabs>
              <w:ind w:left="32" w:right="-3173" w:hanging="32"/>
              <w:rPr/>
            </w:pPr>
            <w:r>
              <w:rPr>
                <w:sz w:val="22"/>
                <w:szCs w:val="22"/>
              </w:rPr>
              <w:t xml:space="preserve">- Llunio a dehongli </w:t>
            </w:r>
            <w:r>
              <w:rPr>
                <w:sz w:val="22"/>
                <w:szCs w:val="22"/>
                <w:highlight w:val="lightGray"/>
              </w:rPr>
              <w:t>pictogramau, siartia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lightGray"/>
              </w:rPr>
              <w:t>bar</w:t>
            </w:r>
            <w:r>
              <w:rPr>
                <w:sz w:val="22"/>
                <w:szCs w:val="22"/>
              </w:rPr>
              <w:t xml:space="preserve"> a siartiau cylch</w:t>
            </w:r>
          </w:p>
          <w:p>
            <w:pPr>
              <w:pStyle w:val="Normal"/>
              <w:tabs>
                <w:tab w:val="clear" w:pos="720"/>
                <w:tab w:val="left" w:pos="3450" w:leader="none"/>
              </w:tabs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lunio a dehongli diagramau amlder (heb a wedi grwpio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olygu (1/2 gwers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highlight w:val="lightGray"/>
              </w:rPr>
              <w:t>Adolygu cyfrifo’r cymedr, modd, canolrif ac amrediad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mcangyfrif y cymedr o dabl amlder (wedi ac heb grwpio)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dnabod y canolrif a’r modd o dabl amlder heb ei grwpio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dnabod y pa cyfwng sy’n cynnwys y canolrif a’r modd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edi grwpio)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lunio polygon amlde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golion,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fracsiynau a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ranna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 xml:space="preserve">+, -, x, 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 xml:space="preserve"> degolion a ffracsiynau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rawsnewid degolion, canrannau a ffracsiynau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yfrifo canran a ffracsiwn o werth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ynegi rhif fel canran neu ffracsiwn o rif aral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ymharu problemau ffracsiynau a chanrannau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ynydd / Gostyngiad canranno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yfrifo gwerth gwreiddio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atrys problemau newid cyfraneddol - dibrisio neu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nyddo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o 11P yn pasio, 25% o 11T,pwy yw’r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orau?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werth car yw £12,000. Mae’n 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brisio 10% pob blwyddyn......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mareba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dnabod cymarebau fel ffracsiwn o werth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yfrifo cymarebau o swm mewn cyd-destu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60"/>
        <w:gridCol w:w="840"/>
        <w:gridCol w:w="6440"/>
        <w:gridCol w:w="700"/>
        <w:gridCol w:w="336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ANNER TYMOR SULGWYN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stu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iau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mcanio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Grad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diadau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faint a Dwysed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yfaint ciwb, ciwboid, prismau rheolaidd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yfaint silindr a solidau cyfansawdd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yfaint prism afreolaidd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atrys problemau yn cynnwys dwysedd, cyfaint a mas </w:t>
            </w:r>
          </w:p>
          <w:p>
            <w:pPr>
              <w:pStyle w:val="Normal"/>
              <w:ind w:left="32" w:right="-3173" w:hanging="32"/>
              <w:rPr/>
            </w:pPr>
            <w:r>
              <w:rPr>
                <w:sz w:val="22"/>
                <w:szCs w:val="22"/>
              </w:rPr>
              <w:t>(kg/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lder Cronnu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wblhau tablau amlder cronnus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lunio a dehongli graffiau amlder cronnus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efnyddio’r graff i ddarganfod y canolrif, chwartel isaf, 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f ac amrediad rhyngchwartel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atrys problemau wrth dehongli graffiau amlder cronnus 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e faint sy’n llai na.....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csa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Ysgrifennu rhifau fel lluoswm ei ffactorau cysefin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efnyddio’r uchod i benderfynu os yw rhif yn sgwâr.......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u isradd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Cyfrifo Lluosrif Cyffredin Lleiaf (LL.C.LL) a Ffactor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yffredin Mwyaf (FF.C.M) rhifau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efnyddio rheolau indecsau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fnyddio indecsau positif, negatif, sero a ffracsiyno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toi ar gyfer yr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rFonts w:eastAsia="Comic Sans M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rholiada Haf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317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wersi adolygu ar gyfer yr arholiadau (yn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ynnwys dewis unedau sydd wedi peri gofid)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17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holiad Haf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17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dansoddi arholiadau Haf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17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nabod gwendidiau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weithio ar targedau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ythefnos o wersi yn adolygu gwendidau o’r arholiad??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60"/>
        <w:gridCol w:w="840"/>
        <w:gridCol w:w="6440"/>
        <w:gridCol w:w="700"/>
        <w:gridCol w:w="336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ANNER TYMOR YR HAF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stu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iau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mcanio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Grad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diadau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olygu Ffurf Safono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ewid rhifau o’r ffurf degol i’r ffurf safonol ac i’r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rthwyneb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yfrifo gan ddefnyddio rhifau ffurf safonol gydag ac heb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frifiannel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rys Hafaliadau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damsero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atrys hafaliadau cydamserol gyda cyfernodau rhifau cyfan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n algebraidd a graffigo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affiau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sgari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lunio graffiau gwasgariad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isgrifio’r cydberthyniad (negatif, positif neu dim)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Llunio llinell fit orau ar diagram gwasgariad (y linell i fynd 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wy’r pwynt cymedrig os rhoddir y cymedr yn y cwestiwn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rdia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ymleiddiwch mynegiadau fel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e>
              </m:rad>
            </m:oMath>
            <w:r>
              <w:rPr>
                <w:sz w:val="22"/>
                <w:szCs w:val="22"/>
              </w:rPr>
              <w:t xml:space="preserve">i’r ffurf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</m:oMath>
          </w:p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 xml:space="preserve">- Symleiddio mynegiadau yn cynnwys syrdiau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ymleiddio syrdiau ffracsiynol (gan ystyried yr enwadur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/A*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ifau Cymarebo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ewid degolion i ffracsiynau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ewid degolion cylchol i ffracsiynau 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all cysyniad rhifau cymarebol/anghymarebo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sbarthu i rifau cymarebol / anghymarebo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/A*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</m:oMath>
            <w:r>
              <w:rPr>
                <w:sz w:val="22"/>
                <w:szCs w:val="22"/>
              </w:rPr>
              <w:t xml:space="preserve">;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apiau Cyfa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eall a ddefnyddio terminoleg Ochr, Ochr, Ochr;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hr, Ongl, Ochr; Ongl, Ochr, Ongl;..... i brofi trionglau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fath (angen nodi rhesymau)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60"/>
        <w:gridCol w:w="840"/>
        <w:gridCol w:w="6440"/>
        <w:gridCol w:w="700"/>
        <w:gridCol w:w="336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ynciau dylid adolygu yn aclysurol (unedau taflenni gwaith catref efallai??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stu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iau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mcanio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Grad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diadau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Rhif 1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- Darllen a ysgrifennu rhifau cyfan mewn ffigyrau a geiriau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- Talgrynnu rhifau i’r 10, 100, 1000 agosaf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- Deall gwerth lle a dego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-  Talgrynnu rhifau i’r rhif cyfan a llefydd dego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- Talgrynnu rhifau i ffigyrau ystyrlo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Rhif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- Degolion, ffracsiynau a chanrannau cywerth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- Trefnu rhifau cyfan, degolion, ffracsiynau a chanrannau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- Defnyddio rhifau negatif mewn cyd-destun a’i trefnu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efnwch yn esgynnol 0.72, ¾, 73%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Rhif 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- Adolygu odrifau, eilrifau, rhifa sgwâr, ciwb, ailisradd a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trydydd isradd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- Cilyddion (reciprocals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Lluosi a Rhannu Hi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rFonts w:eastAsia="Comic Sans MS"/>
                <w:sz w:val="22"/>
                <w:szCs w:val="22"/>
                <w:highlight w:val="lightGray"/>
              </w:rPr>
              <w:t xml:space="preserve"> </w:t>
            </w:r>
            <w:r>
              <w:rPr>
                <w:sz w:val="22"/>
                <w:szCs w:val="22"/>
                <w:highlight w:val="lightGray"/>
              </w:rPr>
              <w:t xml:space="preserve">- Datrys problemau gan ddefnyddio dulliau lluosi a rhannu 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  <w:highlight w:val="lightGray"/>
              </w:rPr>
              <w:t>byr heb gyfrifiannell yn cynnwys lluosi/rhannu rhif 3 digid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gyda rhif 2 digid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- Talgrynnu atebion yn synhwyrol (i fyny neu i lawr)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wl bws?  Bocs wyau?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Defnyddio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Cyfrifiannel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- Deall botymau cyfrifiannell gwyddonol (sgwario, ail isradd,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pŵer, isradd, cromfachau....)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- Darllen a deall allbwn sgrin cyfrifiannell - ee £49.9 yw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£49.90 ,talgrynnu..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affiau Bywyd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-iaw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- Llunio a dehongli graffiau teithio a thrawsnewid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- Dehongli graffiau a welwyd yn y cyfryngau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>- Datrys problemau Buanedd, Pellter, Amser (m/s, km/awr,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a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rymau Rhi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dnabod, disgrifio a pharhau patrymau rhif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isgrifio mewn geiriau a symbolau y rheol ar gyfer y term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saf dilyniant rhif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>- Darganfod n</w:t>
            </w:r>
            <w:r>
              <w:rPr>
                <w:sz w:val="22"/>
                <w:szCs w:val="22"/>
                <w:vertAlign w:val="superscript"/>
              </w:rPr>
              <w:t>fed</w:t>
            </w:r>
            <w:r>
              <w:rPr>
                <w:sz w:val="22"/>
                <w:szCs w:val="22"/>
              </w:rPr>
              <w:t xml:space="preserve"> term dilyniant llinol a cwadratig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>- Darganfod n</w:t>
            </w:r>
            <w:r>
              <w:rPr>
                <w:sz w:val="22"/>
                <w:szCs w:val="22"/>
                <w:vertAlign w:val="superscript"/>
              </w:rPr>
              <w:t>fed</w:t>
            </w:r>
            <w:r>
              <w:rPr>
                <w:sz w:val="22"/>
                <w:szCs w:val="22"/>
              </w:rPr>
              <w:t xml:space="preserve"> term dilyniant llinol sydd wedi ysgrifennu fel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luoswm (1 x 2, 3 x 4......)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Siapiau 2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highlight w:val="lightGray"/>
              </w:rPr>
              <w:t>Priodweddau a thermau siapiau 2D yn cynnwys trionglau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phedrochrau a’r cylch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- Adlewyrchu siapiau mewn llinell cymesuredd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- Cymesuredd cylchdro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- Dosbarthu pedrochrau (SGWAR, PETRYAL,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PARALELOGRAM, TRAPESIWM, RHOMBWS) yn ôl eu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priodweddau geometregol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  <w:highlight w:val="lightGray"/>
              </w:rPr>
              <w:t>- Adnabod siapiau cyfath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highlight w:val="lightGray"/>
              </w:rPr>
              <w:t>Siapiau sy’n brithweithi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Uneda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- Deall ac adnabod unedau ar gyfer hyd, mas a chynhwysedd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- Y cloc 12 a 24 awr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- Trawsnewid unedau metrig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- Trawsnewid unedau metrig ac Imperial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(km - milltiroedd; cm, m - modfeddi a troedfeddi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kg - lb; litrau - peint a galwyn)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8km ≈ 5 milltir;1kg ≈ 2.2lb;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1 litr ≈ 1.75 peint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newid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mnewid rhifau cyfan positif a negatif, ffracsiynau a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golion mewn i fformiwlâu geiriol a mewn ffurf symbolau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flog = nifer yr oriau x £10.50.....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= u + at Beth yw v pan bo u = 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WW8Num1z0">
    <w:name w:val="WW8Num1z0"/>
    <w:qFormat/>
    <w:rPr>
      <w:rFonts w:ascii="Comic Sans MS" w:hAnsi="Comic Sans MS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5:25:00Z</dcterms:created>
  <dc:creator>Betsan Jones</dc:creator>
  <dc:description/>
  <cp:keywords/>
  <dc:language>en-US</dc:language>
  <cp:lastModifiedBy>Betsan Jones</cp:lastModifiedBy>
  <dcterms:modified xsi:type="dcterms:W3CDTF">2009-08-26T16:28:00Z</dcterms:modified>
  <cp:revision>4</cp:revision>
  <dc:subject/>
  <dc:title>HANNER TYMOR HYDREF</dc:title>
</cp:coreProperties>
</file>